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discover their own meaning of diversity.  This is important if they are going to be successful in a diverse classroom environment and in a diverse community.  The students will be expressing their concept of diversity through a community diversity celebration.  The celebration will provide a coming together of our school community to view the products of the diversity unit.  The students will celebrate diversity with their display of a class produced community mural, written mural interpretations, poetry, and interview reflection sharing.  This will be done in a program they will produce for the community.  </w:t>
            </w:r>
          </w:p>
          <w:p>
            <w:pPr>
              <w:pStyle w:val="Normal"/>
              <w:spacing w:lineRule="auto" w:line="240" w:before="0" w:after="0"/>
              <w:rPr/>
            </w:pPr>
            <w:r>
              <w:rPr/>
              <w:t>The student understanding will be assessed by the product of their project and their performance and understanding during the research process.</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begin our unit by exploring diversity with a box of crayons.  This activity will engage the children in thinking about diversity.  The students will be engaged in exploring the art of community murals that display diversity.  They will be talking and interviewing people who are from diverse backgrounds.  They will be exposed to first hand account of what is like to be “different”.  They will also come to understand the difficulties that these people experience.  </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thinking throughout the unit about how we can celebrate and embrace our diversity.  For the very first time for most of the students, they will be researching utilizing primary sources.  They will then be able to apply their knowledge to create and relate to the concept of diversity.  Through looking into primary sources they will obtain a vision of how they can interpret their community through the arts.  They will obtain the knowledge of how to actually effectively interview someone and be sensitive to their needs. </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daily reflections will be reviewed by the teacher daily to assess what the students may need the next day to enhance their experience.  Each day throughout the unit the class will have group meetings to discuss what needs to be accomplished on their project.  They will have peer editing going for their writings.  The art teacher will also be providing feedback to the students that are working on a mural.  </w:t>
            </w:r>
          </w:p>
        </w:tc>
      </w:tr>
    </w:tbl>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be assessed by various checklists that are created by the students and the teacher.   The students will be assessed on the process as well as the product that they complete.  They will be reflecting during the process of the unit and also at the end.  The students will reflect after the community celebration.  They will be able to add to our wonderings and they will become aware of what has been answered through this project.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Each student will choose how they want to express themselves in this unit.  They will be given choices of which product they would like to produce.  Students will have a choice of expressing themselves in art, and many forms of writing.  Students will be able to work in group or individually based on how they select to work.  There will be assistance provided to children in the class that need accommodations to be successful.</w:t>
            </w:r>
          </w:p>
        </w:tc>
      </w:tr>
    </w:tbl>
    <w:p>
      <w:pPr>
        <w:pStyle w:val="Normal"/>
        <w:rPr>
          <w:b/>
          <w:b/>
          <w:sz w:val="22"/>
        </w:rPr>
      </w:pPr>
      <w:r>
        <w:rPr>
          <w:b/>
          <w:sz w:val="22"/>
        </w:rPr>
      </w:r>
    </w:p>
    <w:p>
      <w:pPr>
        <w:pStyle w:val="Normal"/>
        <w:rPr/>
      </w:pPr>
      <w:r>
        <w:rPr/>
        <w:t>O</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The students will be exposed to the process of the project through modeling and authentic examples.  They will obtain answers to their wonderings through the process of creating their product.  They will be provided with check lists of what needs to be done along the way.  These will be created by the students with the assistance of the teacher.  The culminating activity will be the presentation of their product.</w:t>
            </w:r>
          </w:p>
        </w:tc>
      </w:tr>
    </w:tbl>
    <w:p>
      <w:pPr>
        <w:pStyle w:val="Normal"/>
        <w:spacing w:before="0" w:after="200"/>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57:00Z</dcterms:created>
  <dc:creator>Bowie State</dc:creator>
  <dc:description/>
  <cp:keywords/>
  <dc:language>en-US</dc:language>
  <cp:lastModifiedBy>Lab User</cp:lastModifiedBy>
  <dcterms:modified xsi:type="dcterms:W3CDTF">2011-11-02T00:57:00Z</dcterms:modified>
  <cp:revision>2</cp:revision>
  <dc:subject/>
  <dc:title>W</dc:title>
</cp:coreProperties>
</file>